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9 Января, д. 2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9 Января – ул. Га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Героев Сибиряков – пр-т. Патриотов (поз. 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ПР-сити/ТВД», 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Южно-Моравская, парк Танаис (поз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Воронеж,  ул. Димитрова, д. 120 (поз. 2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Новосибирская – ул. Сав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7:00Z</dcterms:created>
  <dc:creator>root</dc:creator>
  <dc:description/>
  <dc:language>en-US</dc:language>
  <cp:lastModifiedBy>Зизевских И.В.</cp:lastModifiedBy>
  <cp:lastPrinted>2018-09-10T12:05:00Z</cp:lastPrinted>
  <dcterms:modified xsi:type="dcterms:W3CDTF">2020-12-17T08:17:00Z</dcterms:modified>
  <cp:revision>2</cp:revision>
  <dc:subject/>
  <dc:title>№</dc:title>
</cp:coreProperties>
</file>